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Unit 11 End of Unit Test           Name 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4360</wp:posOffset>
                </wp:positionH>
                <wp:positionV relativeFrom="paragraph">
                  <wp:posOffset>3366770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6.8pt;margin-top:265.1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9150</wp:posOffset>
                </wp:positionH>
                <wp:positionV relativeFrom="paragraph">
                  <wp:posOffset>390525</wp:posOffset>
                </wp:positionV>
                <wp:extent cx="95885" cy="92710"/>
                <wp:effectExtent l="10160" t="508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4.5pt;margin-top:30.75pt;width:7.5pt;height:7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985</wp:posOffset>
                </wp:positionH>
                <wp:positionV relativeFrom="paragraph">
                  <wp:posOffset>429895</wp:posOffset>
                </wp:positionV>
                <wp:extent cx="1501140" cy="298640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1200" cy="29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3.85pt" to="268.7pt,268.9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1290" cy="3720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0295</wp:posOffset>
                </wp:positionH>
                <wp:positionV relativeFrom="paragraph">
                  <wp:posOffset>3506470</wp:posOffset>
                </wp:positionV>
                <wp:extent cx="1052830" cy="43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463"/>
                              <w:gridCol w:w="372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34.45pt;mso-wrap-distance-left:9.05pt;mso-wrap-distance-right:9.05pt;mso-wrap-distance-top:0pt;mso-wrap-distance-bottom:0pt;margin-top:276.1pt;mso-position-vertical-relative:text;margin-left:-85.85pt;mso-position-horizontal-relative:text">
                <v:textbox>
                  <w:txbxContent>
                    <w:tbl>
                      <w:tblPr>
                        <w:tblW w:w="15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463"/>
                        <w:gridCol w:w="372"/>
                        <w:gridCol w:w="337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8306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579120</wp:posOffset>
                </wp:positionV>
                <wp:extent cx="73850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=2x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6.1pt;mso-wrap-distance-left:9.05pt;mso-wrap-distance-right:9.05pt;mso-wrap-distance-top:0pt;mso-wrap-distance-bottom:0pt;margin-top:4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=2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he line with equation 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on the same gri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the graphs to find the solution of the simultaneous equation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>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Where the two lines meet is the answer to the simultaneous equatio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y meet at (1.5, 1) so x = 1.5 and y = 1.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 line is drawn parallel to 3</w:t>
      </w:r>
      <w:r>
        <w:rPr>
          <w:rFonts w:cs="Times New Roman" w:ascii="Times New Roman" w:hAnsi="Times New Roman"/>
          <w:i/>
          <w:iCs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+ 6 through the point (2, 1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Find the equation of this line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/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We should remember from our knowledge of y=mx+c that c is the y-intercept so we need to work out how it has changed.</w:t>
      </w:r>
    </w:p>
    <w:p>
      <w:pPr>
        <w:pStyle w:val="Normal"/>
        <w:rPr/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y = -2x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cs="Times New Roman" w:ascii="Comic Sans MS" w:hAnsi="Comic Sans MS"/>
          <w:sz w:val="20"/>
          <w:szCs w:val="20"/>
          <w:lang w:val="en-US"/>
        </w:rPr>
        <w:tab/>
        <w:tab/>
        <w:t>Now substitute x=2 and y=1   [from the information (2,1) given above]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×1 = (-2×1)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 = -2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= </w:t>
      </w:r>
      <w:r>
        <w:rPr>
          <w:rFonts w:cs="Times New Roman" w:ascii="Comic Sans MS" w:hAnsi="Comic Sans MS"/>
          <w:sz w:val="20"/>
          <w:szCs w:val="20"/>
          <w:vertAlign w:val="superscript"/>
          <w:lang w:val="en-US"/>
        </w:rPr>
        <w:t>+</w:t>
      </w:r>
      <w:r>
        <w:rPr>
          <w:rFonts w:cs="Times New Roman" w:ascii="Comic Sans MS" w:hAnsi="Comic Sans MS"/>
          <w:sz w:val="20"/>
          <w:szCs w:val="20"/>
          <w:lang w:val="en-US"/>
        </w:rPr>
        <w:t>5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>So the new equation is 3y = -2x +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Solve 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…</w:t>
      </w:r>
      <w:r>
        <w:rPr>
          <w:rFonts w:cs="Times New Roman" w:ascii="Comic Sans MS" w:hAnsi="Comic Sans MS"/>
          <w:lang w:val="en-US"/>
        </w:rPr>
        <w:t>First multiply everything by 2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– 3x = 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add 3x to both sid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= 22 +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take away 22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-8 =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 = -8÷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Factorise 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Find a pair of numbers which multiply together to make -12 and add up to +4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85090</wp:posOffset>
                </wp:positionV>
                <wp:extent cx="596900" cy="317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7pt" to="47.7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9005</wp:posOffset>
                </wp:positionH>
                <wp:positionV relativeFrom="paragraph">
                  <wp:posOffset>57785</wp:posOffset>
                </wp:positionV>
                <wp:extent cx="507365" cy="7429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55pt" to="113.0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1030</wp:posOffset>
                </wp:positionH>
                <wp:positionV relativeFrom="paragraph">
                  <wp:posOffset>58420</wp:posOffset>
                </wp:positionV>
                <wp:extent cx="459740" cy="584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6pt" to="185.0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725</wp:posOffset>
                </wp:positionH>
                <wp:positionV relativeFrom="paragraph">
                  <wp:posOffset>57785</wp:posOffset>
                </wp:positionV>
                <wp:extent cx="533400" cy="8445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.55pt" to="258.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6605</wp:posOffset>
                </wp:positionH>
                <wp:positionV relativeFrom="paragraph">
                  <wp:posOffset>52705</wp:posOffset>
                </wp:positionV>
                <wp:extent cx="586740" cy="8953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15pt" to="407.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mic Sans MS" w:hAnsi="Comic Sans MS"/>
          <w:lang w:val="en-US"/>
        </w:rPr>
        <w:t>-12 and 1</w:t>
        <w:tab/>
        <w:t>-6 and 2</w:t>
        <w:tab/>
        <w:t>-4 and 3</w:t>
        <w:tab/>
        <w:t>-3 and 4</w:t>
        <w:tab/>
        <w:t>-2 and 6</w:t>
        <w:tab/>
        <w:t>-1 and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the answer is (x – 2)(x + 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Hence, or otherwise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 xml:space="preserve">Solve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If you have to solve an equation like this, it’s easy once you’ve factorised it, like in (b) i). There are actually two answers for a quadratic equation and you simply take the numbers in the brackets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(x – 2)(x + 6) Take the numbers in the brackets, -2 and +6,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=+2 and x=-6 are the solutions to this equ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re connected by the formula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16 and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Comic Sans MS" w:hAnsi="Comic Sans MS"/>
        </w:rPr>
        <w:t>Substitute T=16 and x=7 into the equation abo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(5×7)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35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– 35 =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-1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-9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</w:t>
      </w:r>
      <w:r>
        <w:rPr>
          <w:rFonts w:cs="Times New Roman" w:ascii="Comic Sans MS" w:hAnsi="Comic Sans MS"/>
        </w:rPr>
        <w:t>-9.5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a whole number such tha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42" w:leader="none"/>
          <w:tab w:val="left" w:pos="7087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6 &lt; 2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&lt;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List all the possible values of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tart by dividing all of it by 2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o you get 3 &lt; n &lt; 6.5</w:t>
        <w:br/>
        <w:t>Now pick the whole numbers between (but not including) 3 and 6.5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The possible values of n are 4, 5 and 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n cycled a distance of 18 km from Guildford to Cranleigh. The graph shows Jon's cycle ride. On the way, Jon stopped to buy a drink at a sho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 xml:space="preserve">     Write down the distance of the shop from Guildfor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Comic Sans MS" w:hAnsi="Comic Sans MS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br/>
      </w:r>
      <w:r>
        <w:rPr>
          <w:rFonts w:cs="Times New Roman" w:ascii="Comic Sans MS" w:hAnsi="Comic Sans MS"/>
          <w:bCs/>
          <w:lang w:val="en-US"/>
        </w:rPr>
        <w:t>The distance was 5k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158750</wp:posOffset>
                </wp:positionV>
                <wp:extent cx="1422400" cy="283845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8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2.5pt" to="363.2pt,2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0935" cy="33585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420" w:hanging="0"/>
        <w:rPr/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Write down the time at which Jon stopped. …</w:t>
      </w:r>
      <w:r>
        <w:rPr>
          <w:rFonts w:cs="Times New Roman" w:ascii="Comic Sans MS" w:hAnsi="Comic Sans MS"/>
          <w:lang w:val="en-US"/>
        </w:rPr>
        <w:t>1110am</w:t>
      </w:r>
      <w:r>
        <w:rPr>
          <w:rFonts w:cs="Times New Roman" w:ascii="Times New Roman" w:hAnsi="Times New Roman"/>
          <w:lang w:val="en-US"/>
        </w:rPr>
        <w:t>………………………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-3407410</wp:posOffset>
                </wp:positionV>
                <wp:extent cx="94551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268.3pt" to="249.9pt,-268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For how long did he stop? ……</w:t>
      </w:r>
      <w:r>
        <w:rPr>
          <w:rFonts w:cs="Times New Roman" w:ascii="Comic Sans MS" w:hAnsi="Comic Sans MS"/>
          <w:lang w:val="en-US"/>
        </w:rPr>
        <w:t>10 minutes</w:t>
      </w:r>
      <w:r>
        <w:rPr>
          <w:rFonts w:cs="Times New Roman" w:ascii="Times New Roman" w:hAnsi="Times New Roman"/>
          <w:lang w:val="en-US"/>
        </w:rPr>
        <w:t>……………………</w:t>
        <w:tab/>
        <w:t xml:space="preserve">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n stayed in Cranleigh for lunch.  He left Cranleigh at 1.30 pm.  He cycled back to Guildford at a steady speed.  He reached Guildford at 3 p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, complete the graph of Jon's journey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steady speed at which he cycled back to Guildfor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Give your answer in km per hour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He traveled for 1.5 hours to get home and covered 18km.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peed = Distance ÷ Time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 = 18 ÷ 1.5</w:t>
      </w:r>
    </w:p>
    <w:p>
      <w:pPr>
        <w:pStyle w:val="Normal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lang w:val="en-US"/>
        </w:rPr>
        <w:t>S = 12km/h</w:t>
      </w:r>
    </w:p>
    <w:p>
      <w:pPr>
        <w:pStyle w:val="Normal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21:00Z</dcterms:created>
  <dc:creator>Bruno Reddy</dc:creator>
  <dc:description/>
  <dc:language>en-US</dc:language>
  <cp:lastModifiedBy>Bruno Reddy</cp:lastModifiedBy>
  <dcterms:modified xsi:type="dcterms:W3CDTF">2006-06-02T11:21:00Z</dcterms:modified>
  <cp:revision>1</cp:revision>
  <dc:subject/>
  <dc:title>Unit 11 End of Unit Test           Name ………………………</dc:title>
</cp:coreProperties>
</file>